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70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</w:t>
            </w:r>
          </w:p>
        </w:tc>
      </w:tr>
      <w:tr>
        <w:trPr>
          <w:trHeight w:val="12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ste satelitul artficial al Pămantulu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are este temperatura de pe Lună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Luna are o rază medie de 1.737 km, de 4 ori mai mică decât 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shd w:fill="FFFFFF" w:val="clear"/>
                  <w:lang w:val="it-IT"/>
                </w:rPr>
                <w:t>Pământului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 xml:space="preserve">, </w:t>
            </w: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  <w:shd w:fill="FFFFFF" w:val="clear"/>
                <w:lang w:val="it-IT"/>
              </w:rPr>
              <w:t>ș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i orbitează în jurul acestuia la o distan</w:t>
            </w: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  <w:shd w:fill="FFFFFF" w:val="clear"/>
                <w:lang w:val="it-IT"/>
              </w:rPr>
              <w:t>ț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ă medie de 384.403 km</w:t>
            </w:r>
          </w:p>
        </w:tc>
      </w:tr>
      <w:tr>
        <w:trPr>
          <w:trHeight w:val="12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u are căldură şi lumină proprie, primindu-le de la Soare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istă viaţă pe Lună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Pe Lună există apă (înghe</w:t>
            </w: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  <w:shd w:fill="FFFFFF" w:val="clear"/>
                <w:lang w:val="it-IT"/>
              </w:rPr>
              <w:t>ț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ată) în cantită</w:t>
            </w:r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  <w:shd w:fill="FFFFFF" w:val="clear"/>
                <w:lang w:val="it-IT"/>
              </w:rPr>
              <w:t>ț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 xml:space="preserve">i relativ mari 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  <w:lang w:val="it-IT"/>
              </w:rPr>
              <w:t>Temperatura de pe suprafaţa Lunii este de aprox. 130° C în timpul zilei, şi poate ajunge până la -200° C în timpul nopţii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l Armstrong a fost primul om care a călcat pe Lună 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 presupune că ar exista viaţă sub formă microbiană.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175" cy="1152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6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LU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0.8pt;width:170.2pt;height:9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LUNA</w:t>
                      </w:r>
                    </w:p>
                  </w:txbxContent>
                </v:textbox>
                <v:path textpathok="t"/>
                <v:textpath on="t" fitshape="t" string="LUNA" style="font-family:&quot;Times New Roman&quot;;font-size:6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P&#259;m&#226;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4:00Z</dcterms:created>
  <dc:creator> </dc:creator>
  <dc:description/>
  <cp:keywords/>
  <dc:language>en-US</dc:language>
  <cp:lastModifiedBy>CHANGE_ME1</cp:lastModifiedBy>
  <dcterms:modified xsi:type="dcterms:W3CDTF">2011-11-13T15:18:00Z</dcterms:modified>
  <cp:revision>2</cp:revision>
  <dc:subject/>
  <dc:title>ŞTIU</dc:title>
</cp:coreProperties>
</file>